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7 mai 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7800 .999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eur de scan a subit une r�-�criture majeure. J'esp�re n'avoir introduit aucun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ajout� le support des fichiers .GZ (Gzip).  Bon nombre d'utilisateurs Unix sembl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 �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ZIP, RAR et GZ supportent � pr�sent tous les commandes 'scan' 'scannew' and 'sc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ROMS multiples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RAR sont maintenant support�s au m�me titre que les ZIPs.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R est autoris� si vous utilisez 'rename' ou 'move'. Dans les modes 'list' et 'list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ROMs que vous voulez dans un seul fichier RAR et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s correctement dans les listes have/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utilis� un merveilleux code d'unrar libre de droits qui peut �tre trouv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 auteurs d'�mulateurs ont besoin d'aide pour ajouter le support RAR � le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demander, plut�t que d'harceler les supers auteurs du urarfileli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nouvel outil. Apr�s l'Amiga, le C64 �tait mon ordinateur pr�f�r�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rappel� beaucoup de chouettes souvenirs. J'esp�re que chacun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usique pr�f�r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importantes au sujet de GoodP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accompli environ la moiti� du GoodPSID lorsque j'ai r�alis� qu'un group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C avait d�j� fait une grosse partie du m�me travail. Je me suis aussi aper�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collect� quelques PSIDs qui n'�taient pas dans la collection HVSC, donc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de plus belle. Bien s�r, HVSC peut faire libre usage de tout PSID que j'au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d�couvr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noms viennent directement des infos internes stock�es dans les fichiers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orrig� l'orthographe quand c'�tait n�cessaire et arrang� les noms (J'ai horr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 tout en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MARCHERA PAS avec Win9x ou toute version de Windows qui utilise le syst�me FA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T32 ne sait pas g�rer plus de 10.000 fichiers dans le m�me r�pertoire, et, par cons�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utiliser l'option 'dirs' ou sinon les quelques plus de 25,000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vont carr�ment planter votre syst�me de fichier. And devinez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'en bat l'oeil puisque cela signifiera que vous n'avez pas lu cette doc. Et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pas les docs, vous ne saurez jamais que je viens de vous traiter d'abr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s fichiers .sid semblent mal scann�s, vous avez probablement un autre forma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�nomm� .sid que Compute Magazine a utilis�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renommera pas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beaucoup de fichiers PSID semblent avoir une extension en .dat. Il vous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EXT=.sid.dat' dans votre fichier goodinfo.cfg et le scanneur les prendra comme 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e remarque plus l�g�re: la nouvelle commande 'nosep', c�d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l�ve tous les espaces d'un fichier renomm�. Beaucoup d'amateurs d'Unix semblaient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jouterai plus de cartouches qui n'ont pas une taille correcte. Celles-ci ayant pour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l�chargements en ASCII, ou �court�s, etc. Si des fichiers en votre possession ont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 que vous ne retrouvez dans aucune autre cartouche, c'est probablement un mauvai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voyez le scan de ce fichier, je vous r�pondrai assur�ment que vous pouvez le d�truir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onomiser de l'espace disque et beaucoup d'embar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les nouveaux dumps qui ne sont rien d'autre qu'un bon dump connu avec l'ident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 hack�, seront d�sormais list�s comme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s GoodSMS .999.3 et GoodGG .99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ortie a 2 semaines de retard.. vous savez pourquoi... et elle a encore quelqu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quoi? Je n'en ai rien � faire rien pour l'instant, je les corrigerai quand j'en aurai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du Neil Diamond et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ss�dez une ROM qui n'est pas dans cette version? (R)Envoyez-la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infos suppl�mentaires � la fin des roms (en principe le nom de la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 GoodGen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� un [x] n'avait aucun sens ont �t� enlev�s...comme dans [h1][x].. �vi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se fiche si un hack n'a pas le bo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enlev� des cartouches [p?] qui ont �t� dump�es depuis 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r�ajust�s.. si le hack d'une rom portait sur le code de pays,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e code pays de la cartouche originale.. par exemple (E) au lieu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enlev�s des roms (PD) et (beta).. ils sont sans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Good ROM V.999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N64 .999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n'existe plus. Si vous avez 2 roms dans 1 zip, utilisez 'list' ou 'listd'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r toutes les deux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les personnes poss�dant des copieurs et continuant � dumper des vieux truc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 par apprendre � s'en servir correctement et arr�ter de produire des mauvais dumps de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vous essayez de bien faire, mais dumpez simplement tout en DOUBLE pour vous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onn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Gen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en ligne de commande 'goodgen rename inplace', qui renomme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�er le r�pertoire 'GenRen'. Si un doublon est d�tect�, il sera renomm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dans une seconde passe (automatique). Quelquefois, il s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fichier ne soit pas renomm� pour cause de permissions r�seau/lecture seule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alors intervenir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-clef dans le fichier Goodinfo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grav� des CDs avec des noms de fichier �tranges, �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talogue de leurs roms. Cette commande EXT a pour effet d'ignorer les extensions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Col .999.3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 ne scann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ol' dans un r�pertoire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et ses sous-r�pertoires avec les commandes 'listd', 'scand' ou 'scannewd' (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se nommer '_noscan.GoodGen', etc... d�s la mise � jour de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rigine... Ces fichiers sont ig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'o� est lanc� le scan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�a contentera les millions de requ�tes que j'ai re�us sur les possibilit�s d'acc�l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an complet de serveurs pour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pour GoodN64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 d'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� votre ligne de commande. C'est une modification pour r�soudre un probl�m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 des CDs, mais il est possible que je ne r�solve pas compl�tement ce probl�me ca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robablement le dernier GoodN64 pour longtemps... Je suis simplement fatigu�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r par des 'puristes' de la N64, de me balader a travers des dumps suppos�s correc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uver en fait de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temps de tous les fixer. Je suis aussi fatigu� de tout ces gamins qui m'en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chiers de 32 Mo par e-mail en disant 'regarde mon dump XXX (E) redump', alors que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ack� 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 nombre ne sont pas encore so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�cie �norm�ment tous les possesseurs de dumpeurs/copi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velles fonctionnalit�s int�ressantes m'ont permis de rajouter sans trop de probl�m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erron�s ou modifi�s. Cela veut dire que je peux passer plus de temps sur les roms int�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ins sur les dumps foireux. Si vous voulez VRAIMENT ces dumps, allez sur www.vimm.net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s d'au moins 700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� 8200 roms. Si vous m'envoyez une rom sp�ciale (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dump, une traduction, etc), et qu'elle est toujours marqu�e comme ZZZ (non class�e), pr�ven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et je la mettrai en t�te de la liste 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toujours votr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retire les espaces de tous les fichiers renomm�s.. tr�s pratique e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bugs... quelques fois les .txt n'�taient pas enregistr�s sur le r�pertoire rac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ci n'�tait pas C: ... c'est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standard (stdout) et non sur la sortie standard d'erreurs (stderr) pour que vous 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SNES .999 -&gt; Quand vous pr�parez un scan pour m'envoyer de nouvelles ent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hain GoodSNES, utilisez toujours 'scannew'. Ceci sautera les mauvaises ROMs d�j� recon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pas dans les listings principaux. Cela �conomisera BEAUCOUP de temps, aussi bien 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�j� existant, mais cela m'a tellement �t� demand� que je l'ai ajout� �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reste dans le r�pertoire o� vous avez lanc� le GoodXXXX est soit une mauvaise ROM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M qui n'est pas encore reconnue... SVP CONTACTEZ MOI � propos de celles-ci afin d'am�li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Si vous en avez besoin, allez sur n'importe quel moteur de recherche et 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. dans goodinfo.cfg, le r�glage par d�faut pour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antes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, n'incluez pas ces fich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en avait perdu certa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9 et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en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</w:t>
        <w:tab/>
        <w:t xml:space="preserve">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   # exclue les fichiers avec un mauvais CHR de la liste de ROMs manqu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; suppose une extension par d�faut (exemple: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   # ajoutez ceci et la ligne suivante pour ne pas avoir de mauva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            dans 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  <w:tab/>
        <w:t xml:space="preserve">         # active les mauvais dumps dans la liste de ROMs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8 et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m�thode de gestion des listes have/miss. Elles sont maintenant g�n�r�es depui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pr�sent dans le m�me r�pertoire que GoodXXXX.exe. D�sormai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 re-scanner compl�tement et � chaque fois qu'une nouvelle version sort, sauf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per Nintendo (SNIN/SNES) et Megadrive (Genesis), les fichiers en plusieurs parti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.1 ou .078 peuvent maintenant �tre 'listed' (list�s) ou 'scanned' (scann�s)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PES pour mettre � jour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ttes multiples (dans la plupart des formats support�s) dans un m�me fichie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aintenant enregistr�s comme pr�sents dans la base de donn�es au lieu d'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fonctionne pas encore pour SCAN ou SCA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