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raduction fran�aise mise � jour le 17 avril 2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RAR sont maintenant support�s au m�me titre que les ZIPs. Un seul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RAR est autoris� si vous utilisez 'rename' ou 'move'. Dans les modes 'list' et 'list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mettre autant de ROMs que vous voulez dans un seul fichier RAR et il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�s correctement dans les listes have/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 utilis� un merveilleux code d'unrar libre de droits qui peut �tre trouv� �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des auteurs d'�mulateurs ont besoin d'aide pour ajouter le support RAR � leur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h�sitez pas � me demander, plut�t que d'harceler les supers auteurs du urarfilelib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 nouvel outil. Apr�s l'Amiga, le C64 �tait mon ordinateur pr�f�r�,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a rappel� beaucoup de chouettes souvenirs. J'esp�re que chacun trou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musique pr�f�r�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remarques importantes au sujet de GoodPS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vais accompli environ la moiti� du GoodPSID lorsque j'ai r�alis� qu'un groupe app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VSC avait d�j� fait une grosse partie du m�me travail. Je me suis aussi aper�u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vais collect� quelques PSIDs qui n'�taient pas dans la collection HVSC, donc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� de plus belle. Bien s�r, HVSC peut faire libre usage de tout PSID que j'au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 d�couvri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lupart des noms viennent directement des infos internes stock�es dans les fichiers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i corrig� l'orthographe quand c'�tait n�cessaire et arrang� les noms (J'ai horre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s de fichiers tout en minus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NE MARCHERA PAS avec Win9x ou toute version de Windows qui utilise le syst�me FAT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AT32 ne sait pas g�rer plus de 10.000 fichiers dans le m�me r�pertoire, et, par cons�q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REZ utiliser l'option 'dirs' ou sinon les quelques plus de 25,000 fichier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vont carr�ment planter votre syst�me de fichier. And devinez quoi?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m'en bat l'oeil puisque cela signifiera que vous n'avez pas lu cette doc. Et si vo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ez pas les docs, vous ne saurez jamais que je viens de vous traiter d'abr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s fichiers .sid semblent mal scann�s, vous avez probablement un autre format 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lement d�nomm� .sid que Compute Magazine a utilis� il y a quelques a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ne renommera pas ceux-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lus, beaucoup de fichiers PSID semblent avoir une extension en .dat. Il vous s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jouter 'EXT=.sid.dat' dans votre fichier goodinfo.cfg et le scanneur les prendra comme il 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in, une remarque plus l�g�re: la nouvelle commande 'nosep', c�d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nl�ve tous les espaces d'un fichier renomm�. Beaucoup d'amateurs d'Unix semblaient en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'ajouterai plus de cartouches qui n'ont pas une taille correcte. Celles-ci ayant pour 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t�l�chargements en ASCII, ou �court�s, etc. Si des fichiers en votre possession ont une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ange que vous ne retrouvez dans aucune autre cartouche, c'est probablement un mauvais.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envoyez le scan de ce fichier, je vous r�pondrai assur�ment que vous pouvez le d�truire a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�conomiser de l'espace disque et beaucoup d'embar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lus, les nouveaux dumps qui ne sont rien d'autre qu'un bon dump connu avec l'identifi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uche hack�, seront d�sormais list�s comme Mauv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liste des dumps recherch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Winks (s'il est sorti ou ex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ques cartouches All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cartouches Espagnoles non dump�es (Pokemon Puzzle League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es-ci sont toutes Japonaises (une paire ne sont pas encore so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les GoodSMS .999.3 et GoodGG .999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sortie a 2 semaines de retard.. vous savez pourquoi... et elle a encore quelques probl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ez quoi? Je n'en ai rien � faire rien pour l'instant, je les corrigerai quand j'en aurai en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temps d'aller �couter du Neil Diamond et Lee Greenwood.. Vous devriez en faire au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ss�dez une ROM qui n'est pas dans cette version? (R)Envoyez-la m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'ignore plus les infos suppl�mentaires � la fin des roms (en principe le nom de la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le GoodGen .999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ndroits o� un [x] n'avait aucun sens ont �t� enlev�s...comme dans [h1][x].. �vide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on se fiche si un hack n'a pas le bon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a �t� enlev� des cartouches [p?] qui ont �t� dump�es depuis u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odes de pays ont �t� r�ajust�s.. si le hack d'une rom portait sur le code de pays, mai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ura le code pays de la cartouche originale.. par exemple (E) au lieu de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odes de pays ont �t� enlev�s des roms (PD) et (beta).. ils sont sans int�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sum� pour les utilitaires de base de donn�es Good ROM V.999 et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� partir de GoodN64 .999.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n64small' n'existe plus. Si vous avez 2 roms dans 1 zip, utilisez 'list' ou 'listd'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r toutes les deux non manqu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esp�re que les personnes poss�dant des copieurs et continuant � dumper des vieux trucs v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r par apprendre � s'en servir correctement et arr�ter de produire des mauvais dumps de pl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ais que vous essayez de bien faire, mais dumpez simplement tout en DOUBLE pour vous ass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s donn�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liste des dumps recherch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s'il est sorti ou ex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cartouches All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artouches Espagnoles non dump�es (Pokemon Puzzle League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es-ci sont toutes Japonaises (une paire ne sont pas encore so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� partir de GoodGen .999.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utiliser en ligne de commande 'goodgen rename inplace', qui renommera vo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cr�er le r�pertoire 'GenRen'. Si un doublon est d�tect�, il sera renomm�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Good}nouveaunom.xxx puis renomm� dans une seconde passe (automatique). Quelquefois, il s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un fichier ne soit pas renomm� pour cause de permissions r�seau/lecture seule/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rez alors intervenir par vous-m�me pour renommer vo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mot-clef dans le fichier Goodinfo.cf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�cifie la liste des extensions que vous voulez scanner/lister/reno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devrait aider les personnes qui ont grav� des CDs avec des noms de fichier �tranges, �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atalogue de leurs roms. Cette commande EXT a pour effet d'ignorer les extensions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� partir de GoodCol .999.3, vous pouvez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uter un fichier nomm� '_noscan.Good' dans un r�pertoire et AUCUN utilitaire Good ne scannera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 et ses sous-r�pertoires avec les commandes 'listd', 'scand' ou 'scannew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outer un fichier nomm� '_noscan.GoodCol' dans un r�pertoire et GoodCol ne scannera pa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rtoire et ses sous-r�pertoires avec les commandes 'listd', 'scand' ou 'scannewd' (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ra se nommer '_noscan.GoodGen', etc... d�s la mise � jour des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i n'est valable que pour les sous-r�pertoires du r�pertoire d'origine... Ces fichiers sont igno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r�pertoire d'o� est lanc� le scan/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esp�re que �a contentera les millions de requ�tes que j'ai re�us sur les possibilit�s d'acc�l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can complet de serveurs pour la recherche de roms inconnu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pour GoodN64 .999.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ise � jour de GoodCode.txt (1 lig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n'arrivez pas � renommer correctement vos 'petites' roms (&lt; 4Mo), essayez d'aj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64small' � votre ligne de commande. C'est une modification pour r�soudre un probl�me lorsqu'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 des CDs, mais il est possible que je ne r�solve pas compl�tement ce probl�me car celui-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assez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probablement le dernier GoodN64 pour longtemps... Je suis simplement fatigu� de me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er par des 'puristes' de la N64, de me balader a travers des dumps suppos�s correc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ouver en fait des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n'ai pas le temps de tous les fixer. Je suis aussi fatigu� de tout ces gamins qui m'env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fichiers de 32 Mo par e-mail en disant 'regarde mon dump XXX (E) redump', alors que c'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hack� qui circule depuis 3 ans. Les seules cartouches non encore dump�es que je peux voi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.com ainsi que sur d'autres sites so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s'il sort ou s'il ex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cartouches all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artouches espagnoles non dump�es (Pokemon Puzzle League Spanish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es-ci sont toutes japonaises (un certain nombre ne sont pas encore sor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ppr�cie �norm�ment tous les possesseurs de dumpeurs/copieurs PAL V64/Z64 qui m'ont ai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NES .999.9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ouvelles fonctionnalit�s int�ressantes m'ont permis de rajouter sans trop de probl�mes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erron�s ou modifi�s. Cela veut dire que je peux passer plus de temps sur les roms int�ress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moins sur les dumps foireux. Si vous voulez VRAIMENT ces dumps, allez sur www.vimm.net.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les d'au moins 700 d'entre 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me fait mal de voir les roms NES monter � 8200 roms. Si vous m'envoyez une rom sp�ciale (comm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dump, une traduction, etc), et qu'elle est toujours marqu�e comme ZZZ (non class�e), pr�venez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 et je la mettrai en t�te de la liste des corrections � apporter quand je retravaillerai sur les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Gen .999.2 et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Ne lit ni n'�crit dans le .db, mais lit toujours votre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�s utile pour scanner les r�pertoires 'locaux' que vous ne voul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uer dans le .db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retire les espaces de tous les fichiers renomm�s.. tr�s pratique et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an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la compatibilit� joliet pour les noms de fichiers (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�cessaire pour GoodGen, n�cessaire pour d'aut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de bugs... quelques fois les .txt n'�taient pas enregistr�s sur le r�pertoire racin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ui ci n'�tait pas C: ... c'est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au pour GoodNES .999.5 -&gt; la commande 'version' affiche la version et l'�cran titre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e standard (stdout) et non sur la sortie standard d'erreurs (stderr) pour que vous ayez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sir de les afficher dans vos fichiers batc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SNES .999 -&gt; Quand vous pr�parez un scan pour m'envoyer de nouvelles entr�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rochain GoodSNES, utilisez toujours 'scannew'. Ceci sautera les mauvaises ROMs d�j� recon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ne sont pas dans les listings principaux. Cela �conomisera BEAUCOUP de temps, aussi bien �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� m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au pour GoodGen .999 -&gt; 'convert' convertira les .smd et .md en .bin, ce qui �crasera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�j� existant, mais cela m'a tellement �t� demand� que je l'ai ajout� � cet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GoodXXXX en eux-m�mes affichent un �cran d'aide, qui explique 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ce qui reste dans le r�pertoire o� vous avez lanc� le GoodXXXX est soit une mauvaise ROM,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ROM qui n'est pas encore reconnue... SVP CONTACTEZ MOI � propos de celles-ci afin d'am�li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base de donn�es (apr�s avoir v�rifi� la liste de hacks conn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ez besoin de ZLIB.DLL. Vous l'avez d�j� si vous poss�dez MAME32 ou un quelconque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 Si vous en avez besoin, allez sur n'importe quel moteur de recherche et tapez 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fions un peu les choses... dans goodinfo.cfg, le r�glage par d�faut pour la liste de 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quantes est d'inclure tous les fichiers de cette liste. Ce qui veut d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nt au m�me 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�alit�, le programme regarde juste les 'n' ou 'no' � la fin de la ligne, ce qui signif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n, n'incluez pas ces fichi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uppose que cette double n�gation en avait perdu certai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nts entre la version .999 et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poss�de d�sormais quelques nouveaux champs, en voici quelques exe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</w:t>
        <w:tab/>
        <w:t xml:space="preserve"> # identique �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   # exclue les fichiers avec un mauvais CHR de la liste de ROMs manqua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; suppose une extension par d�faut (exemple: nes pour Good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   # ajoutez ceci et la ligne suivante pour ne pas avoir de mauvais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            dans la liste de ROMs manqu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  <w:tab/>
        <w:t xml:space="preserve">         # active les mauvais dumps dans la liste de ROMs manqu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ayez et modifiez ce setup, il fonctionne bien pour moi... mais on ne sait jama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nts entre la version .998 et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 m�thode de gestion des listes have/miss. Elles sont maintenant g�n�r�es depui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XXXX.db' qui est pr�sent dans le m�me r�pertoire que GoodXXXX.exe. D�sormais, vous n'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� re-scanner compl�tement et � chaque fois qu'une nouvelle version sort, sauf si vous voul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� jour les noms des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 'sepX'... Utilise le caract�re X au lieu des espaces dans les noms d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Super Nintendo (SNIN/SNES) et Megadrive (Genesis), les fichiers en plusieurs partie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.1 ou .078 peuvent maintenant �tre 'listed' (list�s) ou 'scanned' (scann�s) S'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PPES pour mettre � jour la base de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OMs/disquettes multiples (dans la plupart des formats support�s) dans un m�me fichier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maintenant enregistr�s comme pr�sents dans la base de donn�es au lieu d'afficher 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o many ROMS, skipping' ('trop de ROMs, omissi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ne fonctionne pas encore pour SCAN ou SCAN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