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someone would like to update good.fr.doc and send it back to 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